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autoSpaceDE w:val="false"/>
        <w:ind w:left="10773" w:hanging="0"/>
        <w:jc w:val="both"/>
        <w:rPr/>
      </w:pPr>
      <w:r>
        <w:rPr>
          <w:sz w:val="20"/>
          <w:szCs w:val="20"/>
        </w:rPr>
        <w:t xml:space="preserve">Утверждена постановлением Главы городского округа Лотошино </w:t>
      </w:r>
    </w:p>
    <w:p>
      <w:pPr>
        <w:pStyle w:val="Normal"/>
        <w:autoSpaceDE w:val="false"/>
        <w:ind w:left="1077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сковской области </w:t>
      </w:r>
    </w:p>
    <w:p>
      <w:pPr>
        <w:pStyle w:val="Normal"/>
        <w:autoSpaceDE w:val="false"/>
        <w:ind w:left="10773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т _________________№  ______________</w:t>
      </w:r>
      <w:r>
        <w:rPr>
          <w:sz w:val="20"/>
          <w:szCs w:val="20"/>
          <w:u w:val="single"/>
        </w:rPr>
        <w:t xml:space="preserve">      </w:t>
      </w:r>
    </w:p>
    <w:p>
      <w:pPr>
        <w:pStyle w:val="ConsPlusNormal1"/>
        <w:ind w:left="10915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Муниципальная программа «Образование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bookmarkStart w:id="0" w:name="P284"/>
      <w:bookmarkStart w:id="1" w:name="P284"/>
      <w:bookmarkEnd w:id="1"/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аспорт муниципальной программы «Образование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5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1417"/>
        <w:gridCol w:w="1701"/>
        <w:gridCol w:w="1560"/>
        <w:gridCol w:w="1842"/>
        <w:gridCol w:w="1843"/>
        <w:gridCol w:w="1843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рдинатор муниципальной программы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Главы администрации городского округа Лотошино по социальным вопросам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заказчик программы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 по образованию администрации городского округа Лотошино Московской области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 муниципальной программы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доступного качественного образования и успешной социализации детей и воспитанников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ень подпрограмм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казчики программы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дпрограмма 1 «Общее образование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 по образованию администрации городского округа Лотошино Московской области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Дополнительное образование, воспитание и психолого-социальное сопровождение детей»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 по образованию администрации городского округа Лотошино Московской области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4 «Обеспечивающая подпрограмма»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Отдел по образованию администрации городского округа Лотошино Московской области</w:t>
            </w:r>
          </w:p>
        </w:tc>
      </w:tr>
      <w:tr>
        <w:trPr/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ткая характеристика подпрограмм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1 «Общее образование»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предусматривает реализацию задач и мероприятий, которые обеспечат развитие сферы дошкольного образования и предоставление всем детям в возрасте от полутора до трех лет доступности получения услуг дошкольного образования, создание условий для эффективного функционирования системы общего образования, отвечающий требованиям инновационного развития Московской области и потребностям населения. Будут созданы условия для обеспечения реализации федерального государственного образовательного стандарта дошкольного образования, разработано нормативное правовое, методическое обеспечение предоставления услуг вариативного дошкольного образования, а также предоставления услуг дошкольного образования детям с ограниченными возможностями здоровья,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, концепциями модернизации конкретных образовательных областей (математического, филологического образования и др.). Будут реализованы меры по развитию инфраструктуры общего образования, формированию новой технологической среды (включая активное использование технологий электронного обучения), обеспечивающие равный доступ к качественному общему образованию. </w:t>
            </w:r>
          </w:p>
          <w:p>
            <w:pPr>
              <w:pStyle w:val="Normal"/>
              <w:widowControl w:val="false"/>
              <w:ind w:firstLine="80"/>
              <w:jc w:val="both"/>
              <w:rPr/>
            </w:pPr>
            <w:r>
              <w:rPr>
                <w:sz w:val="20"/>
                <w:szCs w:val="20"/>
              </w:rPr>
              <w:t>Одним из важнейших направлений подпрограммы является обеспечение и проведение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на увеличение числа выпускников, набравших 220 баллов и более по 3 предметам и 250 баллов и более по 3 предметам.</w:t>
            </w:r>
          </w:p>
          <w:p>
            <w:pPr>
              <w:pStyle w:val="Normal"/>
              <w:widowControl w:val="false"/>
              <w:ind w:firstLine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программе предусмотрены мероприятия, направленные на реализацию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роприятия «Модернизация школьных систем образования» в рамках государственной программы Российской Федерации «Развитие образования», в рамках которого обеспечивается проведение капитального ремонта, технического переоснащения и благоустройства территорий, а также удержание односменной работы общеобразовательных организаций.</w:t>
            </w:r>
          </w:p>
          <w:p>
            <w:pPr>
              <w:pStyle w:val="Normal"/>
              <w:widowControl w:val="false"/>
              <w:ind w:firstLine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 с Министерством образования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, обеспечению их достойного социального статуса.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2 «Дополнительное образование, воспитание и психолого-социальное сопровождение детей»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jc w:val="both"/>
              <w:rPr/>
            </w:pPr>
            <w:r>
              <w:rPr>
                <w:sz w:val="20"/>
                <w:szCs w:val="20"/>
              </w:rPr>
              <w:t>Реализация подпрограммы 2 «Дополнительное образование, воспитание и психолого-социальное сопровождение детей» предусматривает решение задач и реализацию мероприятий, способствующих развитию сферы дополнительного образования, воспитания и психолого-социального сопровождения детей в городском округе Лотошино.</w:t>
            </w:r>
          </w:p>
          <w:p>
            <w:pPr>
              <w:pStyle w:val="Normal"/>
              <w:ind w:firstLine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им из важнейших направлений в работе дополнительного образования остается обеспечение функционирования модели персонифицированного финансирования, целью которого является выявление и раскрытие талантов детей, удовлетворение спроса жителей городского округа Лотошино на современное качественное дополнительное образование. Основные задачи проекта:</w:t>
            </w:r>
            <w:r>
              <w:rPr/>
              <w:t> </w:t>
            </w:r>
            <w:r>
              <w:rPr>
                <w:sz w:val="20"/>
                <w:szCs w:val="20"/>
              </w:rPr>
              <w:t>увеличение охвата детей в возрасте 5-18 лет, поддержка современных форм дополнительного образования, обеспечение связи образования с наукой и производством, а также Стимулирование интереса к инновациям и техническому творчеству.</w:t>
            </w:r>
          </w:p>
          <w:p>
            <w:pPr>
              <w:pStyle w:val="Normal"/>
              <w:ind w:firstLine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ое внимание будет уделяться развитию инфраструктуры и кадрового потенциала системы дополнительного образования, воспитания, психолого-педагогического сопровождения детей. Будет продолжена работа по реализации мероприятий, направленных на профилактику правонарушений и формирование навыков законопослушного гражданина, на пропаганду правил безопасного поведения на дорогах и улицах, на формирование у обучающихся коммуникативной компетенции, реализованы меры по обеспечению равных прав детей на организованный досуг. Будет осуществляться поддержка детей и молодежи, проявивших способности в области искусства, науки, физической культуры и спорта в форме стипендий главы. 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4 «Обеспечивающая подпрограмма»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программы направлена на обеспечение эффективного управления функционированием и развитием системы образования в городском округе Лотошино. В рамках подпрограммы решаются вопросы, направленные на повышение эффективности использования и обеспеченности прозрачности расходов бюджетных средств.</w:t>
            </w:r>
          </w:p>
        </w:tc>
      </w:tr>
      <w:tr>
        <w:trPr/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точники финансирования муниципальной программы,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годам: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(тыс. рублей)</w:t>
            </w:r>
          </w:p>
        </w:tc>
      </w:tr>
      <w:tr>
        <w:trPr/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7 год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муницип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6 6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 95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 88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 7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 000,00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180 2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8 3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2 45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 48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 5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 0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0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 37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, в том числе по год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90 4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 3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701 418,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2 6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 000,00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Краткая характеристика сферы реализации муниципальной программы, в том числе формулировка основных проблем в указанной сфере, описание целей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0" w:right="20" w:firstLine="688"/>
        <w:jc w:val="both"/>
        <w:rPr/>
      </w:pPr>
      <w:r>
        <w:rPr>
          <w:b w:val="false"/>
          <w:sz w:val="20"/>
          <w:szCs w:val="20"/>
        </w:rPr>
        <w:t>Реализация муниципальной программы «Образование» в соответствии с Государственной программой Московской области «Образование Подмосковья» позволи</w:t>
      </w:r>
      <w:r>
        <w:rPr>
          <w:b w:val="false"/>
          <w:sz w:val="20"/>
          <w:szCs w:val="20"/>
          <w:lang w:val="ru-RU"/>
        </w:rPr>
        <w:t>т</w:t>
      </w:r>
      <w:r>
        <w:rPr>
          <w:b w:val="false"/>
          <w:sz w:val="20"/>
          <w:szCs w:val="20"/>
        </w:rPr>
        <w:t xml:space="preserve"> усовершенствовать условия для осуществления образовательного процесса в соответствии с современными требованиями: укрепить материально-техническую базу образовательных организаций, реализовать проекты и программы развития, внедрить новые технологии.</w:t>
      </w:r>
    </w:p>
    <w:p>
      <w:pPr>
        <w:pStyle w:val="Normal"/>
        <w:ind w:firstLine="360"/>
        <w:jc w:val="both"/>
        <w:rPr/>
      </w:pPr>
      <w:bookmarkStart w:id="2" w:name="sub_1002"/>
      <w:r>
        <w:rPr>
          <w:sz w:val="20"/>
          <w:szCs w:val="20"/>
        </w:rPr>
        <w:t>Система образования городского округа Лотошино включает в себя 11 образовательных организаци</w:t>
      </w:r>
      <w:bookmarkEnd w:id="2"/>
      <w:r>
        <w:rPr>
          <w:sz w:val="20"/>
          <w:szCs w:val="20"/>
        </w:rPr>
        <w:t>й, из них 5 общеобразовательных организаций, 4 дошкольных образовательных организаций, 2 организации дополнительного образования детей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0"/>
          <w:szCs w:val="20"/>
        </w:rPr>
        <w:t>Анализ текущего состояния системы образования в городском округе Лотошино позволяет обозначить ряд проблем, решение которых необходимо обеспечить в рамках муниципальной программ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оступность дошкольного образ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В районе обеспечена 100% доступность дошкольного образования. При увеличении численности детей дошкольного возраста имеется возможность увеличения численности детей в группах (СанПиН) и открытия дополнительно 3-х групп в городских и 3-х в сельских детских садах и дошкольных отделениях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овременное качество дошкольного и общего образования.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нципиальное решение проблемы доступности общего образования позволяет сосредоточить внимание на вопросах его качества. 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>В условиях возрастающих потребностей населения в выстраивании успешной образовательной траектории детей повышается уровень требований семей к качеству образовательных результатов, способности школ обеспечить высокий уровень готовности к сдаче итоговой аттестации и поступлении в востребованные организации профессионального и высшего образования.</w:t>
      </w:r>
    </w:p>
    <w:p>
      <w:pPr>
        <w:pStyle w:val="Normal"/>
        <w:ind w:firstLine="70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качество образования влияют разнообразные факторы. Ключевым сегодня признается уровень качество педагогического корпуса. В Московской области созданы благоприятные условия для оплаты труда педагогических работников, средняя заработная плата педагогических работников общеобразовательных организаций находится на уровне средней заработной платы по экономике региона. В перспективе до 2027 года необходимо обеспечить удержание данного показателя. В то же время актуальными остаются проблемы старения педагогических кадров, низкой динамики обновления кадрового состава, ограниченных возможностей непрерывного профессионального развития и построения карьеры. </w:t>
      </w:r>
    </w:p>
    <w:p>
      <w:pPr>
        <w:pStyle w:val="Normal"/>
        <w:ind w:firstLine="705"/>
        <w:jc w:val="both"/>
        <w:rPr/>
      </w:pPr>
      <w:r>
        <w:rPr>
          <w:sz w:val="20"/>
          <w:szCs w:val="20"/>
        </w:rPr>
        <w:tab/>
        <w:t>Утверждение Федеральных государственных требований к условиям реализации основной общеобразовательной программы дошкольного образования (далее - ФГТ) (приказ Министерства образования и науки Российской Федерации от 17.10.2013 № 1155 «Об утверждении федеральных государственных требований к условиям реализации основной общеобразовательной программы дошкольного образования») потребует укрепления материально-технической базы дошкольных образовательных учреждений. В настоящее время практически все здания детских садов округа нуждаются в ремонт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истеме общего образования городского округа Лотошино в целом обеспечивается высокое качество образовательных результа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этом сформировался сегмент школ с низким качеством образования, в которых обучаются преимущественно дети из неблагополучных сем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Ежегодно увеличивается количество школьников, принимающих участие в муниципальном и региональном этапе всероссийской олимпиады школьник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разовательных организаций, функционирующих в двухсменном режиме на территории городского округа, нет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ab/>
        <w:t>Актуальными остаются вопросы охвата обучающихся полноценным и сбалансированным питанием. В школах не обеспечен 100 процентный охват обучающихся 1-4 классов горячим питанием</w:t>
      </w:r>
      <w:r>
        <w:rPr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) педагогический корпус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округе созданы благоприятные условия для педагогических работников. В настоящее время средняя заработная плата учителей городского округа Лотошино находится на уровне средней заработной платы по экономике региона и является одной из самых высоких по отрасли среди субъекто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ение федерального государственного стандарта начального и основного общего образования (приказы Министерства просвещения Российской Федерации от 31.05.2021 № 286 «Об утверждении федерального государственного образовательного стандарта начального общего образования», от 31.05.2021 № 287 «Об утверждении федерального государственного образовательного стандарта основного общего образования») требует повышения качества образования, определяют рост уровня развития профессиональных компетенций педагогов и управленческих кадр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sz w:val="20"/>
          <w:szCs w:val="20"/>
        </w:rPr>
        <w:tab/>
        <w:t>Необходимо предпринимать меры по повышению квалификации и профессиональной переподготовки педагогов школ, дошкольного и дополнительного образ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tLeast" w:line="200"/>
        <w:jc w:val="both"/>
        <w:rPr/>
      </w:pPr>
      <w:r>
        <w:rPr>
          <w:sz w:val="20"/>
          <w:szCs w:val="20"/>
        </w:rPr>
        <w:tab/>
        <w:t>В тоже время актуальными остаются проблемы старения педагогических кадров, недостаточной привлекательности профессии педагога для выпускников образовательных организаций высше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 воспитание и социализация детей и подростков, защиты их прав и интерес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городском округе Лотошино дополнительное образование получают в общеобразовательных учреждениях и муниципальных образовательных учреждениях дополнительного образования детей (МОУ ДОД «Дом детского творчества», МОУ ДОД «Детско-юношеская спортивна школа»). Уровень охвата детей дополнительным образованием не ниже параметров, определенных в Указе Президента Российской Федерации № 599 (не менее 93 процентов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Несмотря на реализуемые меры в подростковой и молодежной среде имеется угроза распространения алкоголизма и наркомании. Значительным ресурсом в преодолении и профилактике указанных проблем обладает система дополнительного образования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одолжать работу по вовлечению каждого ребенка в занятия физической культурой и спортом, организованной досуговой деятельности на базе учреждений дополнительного и общего образования</w:t>
      </w:r>
      <w:bookmarkStart w:id="3" w:name="Par265"/>
      <w:bookmarkEnd w:id="3"/>
      <w:r>
        <w:rPr>
          <w:sz w:val="20"/>
          <w:szCs w:val="20"/>
        </w:rPr>
        <w:t>, активизировать работу Российского движения школьников на базе общеобразовательных организаций, Юнармейских муниципальных отрядов, волонтерских объединений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лью муниципальной программы является: обеспечение доступного качественного образования и успешной социализации детей и воспитанников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рамках реализации целей решаются следующие задач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Первая задача – повышение доступности, качества и эффективности образовательных услуг через совершенствование сети образовательных организаций, обновление содержания и технологий образования, внедрение современных организационно-экономических моделей предоставления услуг, развитие кадрового потенциала системы образова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0"/>
          <w:szCs w:val="20"/>
        </w:rPr>
        <w:t>Вторая задача – обеспечение защиты прав и интересов детей, создание условий для их безопасной жизнедеятельности, формирования здорового образа жизни, социальной адаптации и самореализа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0"/>
          <w:szCs w:val="20"/>
        </w:rPr>
        <w:t>Инерционный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>Важнейшим условием для развития дошкольного, общего и дополнительного образования детей в городском округе Лотошино до 2027 года станет рост численности детей в возрасте от 0 до 7 лет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Рост благосостояния населения, в том числе – увеличение доли среднего класса, обусловит повышение уровня требований к качеству услуг дошкольного, общего и дополните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Инструментом решения данной задачи стало введение эффективного контракта с педагогическим работниками и руководителями образовательных организаций, предусматривающего обеспечение их заработной платы на уровне не ниже средней по экономике Московской области. Устанавливаются современные требования к производительности и результативности труда педагогических работников. Это позволит преодолеть тенденцию «старения» кадрового состава, привлечь в образовательные организации молодежь, расширить возможности для карьерного роста и профессионального развития педагогов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Открытие дополнительных групп в дошкольных образовательных организациях и увеличения численности детей в группах (СанПиН) обеспечит доступность услуг дошкольного образования для детей в возрасте от 3 до 7 лет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В условиях роста расходов на образование усилятся риски неэффективного использования бюджетных средств. В этой связи важной задачей станет внедрение современных механизмов финансового обеспечения и управления по результатам.</w:t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>На растущий спрос родителей на услуги дополнительного образования детей станет создание в системе дополнительного образования механизмов прозрачного финансового обеспечения, поддержка инноваций, подготовка кадр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Будут реализованы меры по поддержке общеобразовательных организаций, реализующих инновационные образовательные проекты и программы и, работающих в сложных социальных условиях, организована работа со школами с низкими результатами обучения и показателями оценки эффективности организации работы со школами с низкими результатами обучен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Одним из важнейших вопросов остается организация и проведение капитальных ремонтов зданий образовательных организаций. Для сохранения фонда образовательных организаций необходимо планомерное проведение текущих и капитальных ремонтов зданий школ и дошкольных организаци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Задачи, стоящие перед системой образования городского округа Лотошино, принятие Указов Президента Российской Федерации № 597 и № 599, утверждение Указом Президента Российской Федерации от 01 июня 2012 года № 761 «О Национальной стратегии действий в интересах детей на 2012-2017 годы», утверждение Президентом Российской Федерации 03.04.2012 «Концепции общенациональной системы выявления и развития молодых талантов», принятие 29.12.2012 Федерального закона № 273-ФЗ «Об образовании в Российской Федерации» (далее – Федеральный закон «Об образовании в Российской Федерации») и утверждение Постановления Правительства Российской Федерации от 26.12.2017 № 1642 Государственной программы Российской Федерации «Развитие образования», принятие государственной программы Московской области «Образование Подмосковья на 2023–2027 годы» определили необходимость разработки муниципальной программы «Образование»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я подпрограммы 1 «Общее образование» предусматривает реализацию задач и мероприятий, которые обеспечат развитие сферы дошкольного образования и предоставление всем детям в возрасте от полутора до трех лет доступности получения услуг дошкольного образования, создание условий для эффективного функционирования системы общего образования, отвечающий требованиям инновационного развития Московской области и потребностям населения. Будут созданы условия для обеспечения реализации федерального государственного образовательного стандарта дошкольного образования, разработано нормативное правовое, методическое обеспечение предоставления услуг вариативного дошкольного образования, а также предоставления услуг дошкольного образования детям с ограниченными возможностями здоровья, обеспечена модернизация технологий и содержания общего образования в соответствии с новыми федеральными государственными образовательными стандартами, концепциями модернизации конкретных образовательных областей (математического, филологического образования и др.). Будут реализованы меры по развитию инфраструктуры общего образования, формированию новой технологической среды (включая активное использование технологий электронного обучения), обеспечивающие равный доступ к качественному общему образованию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дним из важнейших направлений подпрограммы является обеспечение и проведение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на увеличение числа выпускников, набравших 220 баллов и более по 3 предметам и 250 баллов и более по 3 предметам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подпрограмме предусмотрены мероприятия, направленные на реализацию</w:t>
      </w:r>
      <w:r>
        <w:rPr/>
        <w:t xml:space="preserve"> </w:t>
      </w:r>
      <w:r>
        <w:rPr>
          <w:sz w:val="20"/>
          <w:szCs w:val="20"/>
        </w:rPr>
        <w:t>мероприятия «Модернизация школьных систем образования» в рамках государственной программы Российской Федерации «Развитие образования», в рамках которого обеспечивается проведение капитального ремонта, технического переоснащения и благоустройства территорий, а также удержание односменной работы общеобразовательных организац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вместно с Министерством образования будут реализованы мероприятия по повышению профессионального уровня и эффективности деятельности педагогических и руководящих кадров общего образования, обеспечению их достойного социального стату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bookmarkStart w:id="4" w:name="P366"/>
      <w:bookmarkEnd w:id="4"/>
      <w:r>
        <w:rPr>
          <w:rFonts w:cs="Times New Roman" w:ascii="Times New Roman" w:hAnsi="Times New Roman"/>
          <w:b/>
          <w:sz w:val="20"/>
        </w:rPr>
        <w:t>3. Целевыее показатели муниципальной программы «Образование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51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347"/>
        <w:gridCol w:w="1474"/>
        <w:gridCol w:w="235"/>
        <w:gridCol w:w="1010"/>
        <w:gridCol w:w="1644"/>
        <w:gridCol w:w="1315"/>
        <w:gridCol w:w="1418"/>
        <w:gridCol w:w="43"/>
        <w:gridCol w:w="1091"/>
        <w:gridCol w:w="142"/>
        <w:gridCol w:w="1134"/>
        <w:gridCol w:w="1134"/>
        <w:gridCol w:w="1984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емые результаты реализации муниципально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м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показателя</w:t>
            </w:r>
            <w:hyperlink w:anchor="P7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</w:rPr>
                <w:t>*</w:t>
              </w:r>
            </w:hyperlink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ое значение на начало реализации подпрограммы</w:t>
            </w:r>
          </w:p>
        </w:tc>
        <w:tc>
          <w:tcPr>
            <w:tcW w:w="6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ируемое значение по годам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основного мероприятия в перечне мероприятий подпрограммы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рограмма 1 «Общее образование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ность дошкольного образования для детей в возрасте от трех до семи л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Президента Российской Федерации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01.0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капитального ремонта, технического переоснащения и благоустройства территорий учреждений образов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в общеобразовательных организациях в Московской област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Президента Российской Федерации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01.07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Президента Российской Федерации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01.07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шение с ФОИВ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0"/>
              </w:rPr>
              <w:t>Мероприятие 02.08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ыпускников текущего года, набравших 250 баллов и более по 3 предметам, к общему количеству выпускников текущего года, сдававших ЕГЭ по 3 и более предметам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й показатель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04.0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тремонтированных дошкольных образовательных организаций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е Губернатора Московской област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07.01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 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шение с ФОИВ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08.01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работ по капитальному ремонту зданий региональных (муниципальных) общеобразовательных организаци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-инвалидов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09.01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 инвалидов школьного возраст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09.01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раслево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09.01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шение с ФОИВ по федеральному проекту «Современная школа»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Е1.0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тремонтированных общеобразовательных организаций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ращение Губернатора Московской области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Е1.04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капитального ремонта в муниципальных общеобразовательных организациях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бщеобразовательных организациях, расположенных в сельской местности и малых городах, обновлена материально- техническая база для занятий детей физической культурой и спортом (нарастающим итогом)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шение с ФОИВ по федеральному проекту «Успех каждого ребенка»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Е2.0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упность дошкольного образования для детей в возрасте до 3-х лет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шение с ФОИВ по федеральному проекту «Содействие занятости»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Р2.02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ы дополнительные места в субъектах Российской Федерации для детей в возрасте от 1,5 до 3 лет любой направленности в организациях, осуществляющих образовательную деятельность (за исключением государственных и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шение с ФОИВ по федеральному проекту «Содействие занятости» Приоритетны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роприятие Р2.02.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</w:tr>
      <w:tr>
        <w:trPr>
          <w:trHeight w:val="4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4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рамма 2 «Дополнительное образование, воспитание и психолого-социальное сопровождение детей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детей к средней заработной плате учителей в Моск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 Президента Российской Федерации Приоритетный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02.01. Расходы на обеспечение деятельности (оказание услуг) муниципальных учреждений - организации дополнительного образова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я детей в возрасте от 5 до 18 лет, охваченных дополнительным образованием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шение с ФОИВ по федеральному проекту «Успех каждого ребенка» Приоритетный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Е2.02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ы центры цифрового образования детей «IT-куб» (нарастающим итого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шение с ФОИВ по федеральному проекту «Цифровая образовательная среда» Приоритетный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  Е4.01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центров цифрового образования детей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рограмма 4 «Обеспечивающая подпрограмма»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bookmarkStart w:id="5" w:name="P488"/>
      <w:bookmarkStart w:id="6" w:name="P488"/>
      <w:bookmarkEnd w:id="6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Методика расчета значений целевых показателей муниципальной программы  «Образовани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694"/>
        <w:gridCol w:w="1276"/>
        <w:gridCol w:w="4394"/>
        <w:gridCol w:w="2268"/>
        <w:gridCol w:w="2355"/>
      </w:tblGrid>
      <w:tr>
        <w:trPr>
          <w:tblHeader w:val="true"/>
          <w:trHeight w:val="5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я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представления отчетности</w:t>
            </w:r>
          </w:p>
        </w:tc>
      </w:tr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Общее образование»</w:t>
            </w:r>
          </w:p>
        </w:tc>
      </w:tr>
      <w:tr>
        <w:trPr>
          <w:trHeight w:val="21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дошкольного образования для детей в возрасте от трех до семи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= Ч(3-7) / (Ч(3-7) + Ч(очередь)) х 100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(3-7) – численность детей в возрасте от 3 до 7 лет, получающих дошкольное образование в текущем год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(очередь) – численность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Федеральной государственной информационной системы доступности дошкольного образования (ФГИС ДДО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1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средней заработной платы педагогических работников дошкольных образовательных организаций к средней заработной плате в общеобразовательных организациях в Москов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= З(мун) / З(о) х 100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(мун) – среднемесячная заработная плата педагогических работников муниципальных дошкольных образовательных организ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(о)– среднемесячная заработная плата в сфере общего образования в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7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й заработной платы педагогических работников общеобразовательных организаций общего образования к среднемесячному доходу от трудов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= ЗОО(мун) / З(д) х 100, гд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(мун) – средняя заработная плата педагогических работников муниципальных общеобразовательных организаций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(д) – среднемесячный доход от трудовой деятельности по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государственной статистик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1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= Чп/Ч х 100%, гд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 – значение показателя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– количество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– количество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государственной статистики, данные РСЭ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1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текущего года, набравших 250 баллов и более по 3 предметам, к общему количеству выпускников текущего года, сдававших ЕГЭ по 3 и более предм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= В / ВТГ х 100, гд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 – доля высокобалльников (выпускников текущего года, набравших 250 баллов и более по 3 предметам)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– количество высокобалльник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Г – количество выпускников текущего года, сдававших ЕГЭ по 3 и более предметам (в расчет не берется результат по математике базового уров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Регионального центра обработки информации по итогам проведения государственной итоговой аттеста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68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школьных образовательных организаций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дошкольных образовательных организаций, шт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дан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9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зданий (обособленных помещений, помещений)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дан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1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-инвалидов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д=Aд /Qд*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д - доля детей-инвалидов в возрасте от 1,5 до 7 лет, охваченных дошкольным образованием, в общей численности детей-инвалидов данного возраста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д - количество детей-инвалидов в возрасте от 1,5 до 7 лет в дошкольных образовательных организациях, дошкольных группах общеобразовательных ораганиз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д - общая численность детей-инвалидов от 1,5 до 7 лет, зарегистрированных в Единой информационной системе управления дошкольными образовательными учрежд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анные региональной системы электронного мониторинга состояния и развития системы образования Московской области (РСЭМ), сведения из федерального государственного статистического наблюдения по форме N 85-К "Сведения о деятельности организации, осуществляющей образовательную деятельность по образовательным программам дошкольного образования, присмотр и уход за детьми", утвержденной приказом Росстата  от 30.07.2021 N 45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информационной системы управления дошкольными образовательными организациями Московской обла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4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-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- инвалидов 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ш= Aш/Qш*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ш -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 в Москов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ш - количество детей-инвалидов, обучающихся в по образовательным программам начального общего, основного общего, среднего обще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ш - общая численность детей-инвалидов школьного возра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системы электронного мониторинга состояния и развития системы образования Московской области (РСЭМ), сведения из федерального статистического наблюдения по форме N ОО-1 "Сведения об организации, осуществляющей подготовку по образовательным программам начального общего, основного общего, среднего общего образования", утвержденной приказом Росстата от 01.03.2022 N 99 "Об утверждении формы федерального статистического наблюдения с указаниями по ее заполнению для организации Министерством Просвещения Российской Федерации федерального статистического наблюдения в сфере общего образования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государственного учреждения - отделения Пенсионного фонда Российской Федерации по г. Москве и Московской обла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4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-инвалидов в возрасте от 5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доп=Aдоп/Qдоп*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доп - доля детей-инвалидов в возрасте от 5 до 18 лет, получающих дополнительное образование, от общей численности детей-инвалидов данного возраста в Москов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доп - количество детей-инвалидов в возрасте от 5 до 18 лет, получающих дополнительное образовани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доп - общая численность детей-инвалидов от 5 до 18 л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региональной системы электронного мониторинга состояния и развития системы образования Московской области (РСЭМ), сведения из федерального государственного статистического наблюдения по форме N 1-ДО "Сведения об учреждении дополнительного образования детей", утвержденной приказом Федеральной службы государственной статистики от 14.01.2013 N 12 "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государственного учреждения - отделения Пенсионного фонда Российской Федерации по г. Москве и Московской обла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4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образовательных организациях, расположенных в сельской местности и малых городах,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 в соответствии с адресным перечн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дан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5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дан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14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щеобразовательных организациях, расположенных в сельской местности и малых городах, обновлена материально- техническая база для занятий детей физической культурой и спортом 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обновивших материально- техническую базу для занятий детей физической культурой и спортом, нарастающим итогом с 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дан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1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дошкольного образования для детей в возрасте до 3-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= Ч(2м-3л) / (Ч(2м-3л) + Ч(учет)) х 100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(2м-3л) – численность детей в возрасте от 2 месяцев до 3 лет, которым предоставлена возможность получать услугу дошко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(учет) – численность детей в возрасте от 2 месяцев до 3 лет, состоящих на учете для предоставления места в дошкольном образовательном учреждении с предпочтительной датой приёма в текущем году (актуальный спрос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прироста по данным государственной стат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Федеральной государственной информационной системы доступности дошкольного образования (ФГИС ДДО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6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дополнительные места в субъектах Российской Федерации для детей в возрасте от 1,5 до 3 лет любой направленности в организациях, осуществляющих образовательную деятельность (за исключением государственных и муниципальных), и у индивидуальных предпринимателей, осуществляющих образовательную деятельность по образовательным программам дошкольного образования, в том числе адаптированным, и присмотр и уход за 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дополнительные места для детей в возрасте от 1,5 до 3 лет любой направленности в организациях, осуществляющих образовательную деятельность (за исключением государственных и муниципальных), и у индивидуальных предпринимателей, осуществляющих образовательную деятельность по образовательным программам дошкольного образования, в том числе адаптированным, и присмотр и уход за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дан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21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.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й заработной платы педагогических работников организаций дополнительного образования детей к средней заработной плате учителей в 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= З(мун)/З(у) х 1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– планируемый показател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(мун) – среднемесячная заработная плата педагогических работников муниципальных организаций дополнительного образования дет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(у) – среднемесячная заработная плата учителя в Моск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формы ФСН № ЗП-образование, утвержденной приказом Росстат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1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.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охваченных дополнительны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доп/ Чобщ) x 100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оп – число детей в возрасте от 5 до 18 лет, проживающих в муниципальном образовании и обучающихся по дополнительным образовательным программ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бщ – общее число детей в возрасте от 5 до 18 лет, проживающих в муниципальном образ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дан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  <w:tr>
        <w:trPr>
          <w:trHeight w:val="21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центры цифрового образования детей «IT-куб» (нарастающим ито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центров цифрового образования детей «IT-ку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дан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Значения результатов выполнения мероприятий муниципальной программы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81"/>
        <w:gridCol w:w="1275"/>
        <w:gridCol w:w="1276"/>
        <w:gridCol w:w="3686"/>
        <w:gridCol w:w="2268"/>
        <w:gridCol w:w="4534"/>
      </w:tblGrid>
      <w:tr>
        <w:trPr>
          <w:trHeight w:val="16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одпрограммы Х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сновного мероприятия Y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мероприятия ZZ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езульта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определения значени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5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человек, получивших общедоступное и бесплатное дошкольное, начальное общее, основное общее, среднее общее образование, дополнительное образование в муниципальных общеобразовательных организациях</w:t>
            </w:r>
          </w:p>
        </w:tc>
      </w:tr>
      <w:tr>
        <w:trPr>
          <w:trHeight w:val="127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общедоступного и бесплатного дошкольного,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человек, получивших общедоступное и бесплатное дошкольное, начальное общее, основное общее, среднее общее образование в частных общеобразовательных организациях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ируемое количество в семьях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в семьях детей</w:t>
            </w:r>
          </w:p>
        </w:tc>
      </w:tr>
      <w:tr>
        <w:trPr>
          <w:trHeight w:val="164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учащихся муниципального образования Московской области, пользующихся единой транспортной картой, исходя из средней численности, фактически сложившейся за три года, предшествующих году формирования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учащихся муниципального образования Московской области, пользующихся единой транспортной картой, исходя из средней численности, фактически сложившейся за три года, предшествующих году формирования бюджета</w:t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иобретенных автобусов для доставки обучающихся в общеобразовательные организации, расположенные в сельских населенных пункта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приобретенных автобусов для доставки обучающихся в общеобразовательные организации, расположенные в сельских населенных пунктах</w:t>
            </w:r>
          </w:p>
        </w:tc>
      </w:tr>
      <w:tr>
        <w:trPr>
          <w:trHeight w:val="68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рячим питанием обучающихся 1-4 клас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обучающихся 1-4 классов, обеспеченных горячим питанием</w:t>
            </w:r>
          </w:p>
        </w:tc>
      </w:tr>
      <w:tr>
        <w:trPr>
          <w:trHeight w:val="19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етей, которым предусмотрены средства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детей, которым предусмотрены средства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</w:t>
            </w:r>
          </w:p>
        </w:tc>
      </w:tr>
      <w:tr>
        <w:trPr>
          <w:trHeight w:val="112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зданных и содержащихся дополнительных мест для детей в возрасте от 1,5 до 7 лет в организациях, осуществляющих присмотр и уход за деть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 созданных и содержащихся дополнительных мест для детей в возрасте от 1,5 до 7 лет в организациях, осуществляющих присмотр и уход за детьми</w:t>
            </w:r>
          </w:p>
        </w:tc>
      </w:tr>
      <w:tr>
        <w:trPr>
          <w:trHeight w:val="481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, в которых проведены: ремонт, закупка, установка внутреннего противопожарного водопровода, насосов и автоматики управления, автоматической пожарной сигнализации и систем оповещения пожарных лестниц и ограждений, систем дымоудаления, обработка конструкций огнезащитным составом, замена горючей отделки на путях эвакуации на негорючую, приведение эвакуационных путей и выходов в соответствие с требованиями законодательства в сфере пожарной безопасности, оборудование зданий запасными выходами, огнезащитными препятствиями, оборудование огнезащитных препятствий защитными решетками или пленками, закупка газо-дымозащитных комплектов, разработка планов эваку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организаций, в которых проведены: ремонт, закупка, установка внутреннего противопожарного водопровода, насосов и автоматики управления, автоматической пожарной сигнализации и систем оповещения пожарных лестниц и ограждений, систем дымоудаления, обработка конструкций огнезащитным составом, замена горючей отделки на путях эвакуации на негорючую, приведение эвакуационных путей и выходов в соответствие с требованиями законодательства в сфере пожарной безопасности, оборудование зданий запасными выходами, огнезащитными препятствиями, оборудование огнезащитных препятствий защитными решетками или пленками, закупка газо-дымозащитных комплектов, разработка планов эвакуации</w:t>
            </w:r>
          </w:p>
        </w:tc>
      </w:tr>
      <w:tr>
        <w:trPr>
          <w:trHeight w:val="7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тремонтированных дошкольных 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отремонтированных дошкольных образовательных организаций</w:t>
            </w:r>
          </w:p>
        </w:tc>
      </w:tr>
      <w:tr>
        <w:trPr>
          <w:trHeight w:val="98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даний, в которых в полном объеме выполнены мероприятия по капитальному ремонту обще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зданий, в которых в полном объеме выполнены мероприятия по капитальному ремонту общеобразовательных организаций</w:t>
            </w:r>
          </w:p>
        </w:tc>
      </w:tr>
      <w:tr>
        <w:trPr>
          <w:trHeight w:val="9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тремонтированных зданий общеобразовательных организаций, которые оснащены средствами обучения и воспит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отремонтированных зданий общеобразовательных организаций, которые оснащены средствами обучения и воспитания</w:t>
            </w:r>
          </w:p>
        </w:tc>
      </w:tr>
      <w:tr>
        <w:trPr>
          <w:trHeight w:val="139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даний по которым разработана проектно-сметная документация на проведение капитального ремонта зданий муниципальных общеобразовательных организаций в Московской обла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 зданий по которым разработана проектно-сметная документация на проведение капитального ремонта зданий муниципальных общеобразовательных организаций в Московской области</w:t>
            </w:r>
          </w:p>
        </w:tc>
      </w:tr>
      <w:tr>
        <w:trPr>
          <w:trHeight w:val="837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ичество блогоустроенных территорий  муниципальных общеобразовательных организ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блогоустроенных территорий  муниципальных общеобразовательных организаций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ъектов, приведённых в соответствие требованиям, установленным законодательством по антитеррористической защищё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объектов, приведённых в соответствие требованиям, установленным законодательством по антитеррористической защищённости</w:t>
            </w:r>
          </w:p>
        </w:tc>
      </w:tr>
      <w:tr>
        <w:trPr>
          <w:trHeight w:val="140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ителей, осуществляющих учебный процесс в объектах капитального ремонта,  прошедших повышение квалификации/профессиональную переподготовк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учителей, осуществляющих учебный процесс в объектах капитального ремонта,  прошедших повышение квалификации/профессиональную переподготовку</w:t>
            </w:r>
          </w:p>
        </w:tc>
      </w:tr>
      <w:tr>
        <w:trPr>
          <w:trHeight w:val="16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ъектов капитального ремонта, в которых проведено обновление учебников и учебных пособий, не позволяющих их дальнейшее использование в образовательном процессе по причинам ветхости и дефект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объектов капитального ремонта, в которых проведено обновление учебников и учебных пособий, не позволяющих их дальнейшее использование в образовательном процессе по причинам ветхости и дефектности</w:t>
            </w:r>
          </w:p>
        </w:tc>
      </w:tr>
      <w:tr>
        <w:trPr>
          <w:trHeight w:val="254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униципальных образовательных организаций: дошкольных, общеобразовательных, дополнительного образования детей, в том числе  организаций, осуществляющих образовательную деятельность по адаптированным основным общеобразовательным программам, в которых созданы условия для получения детьми-инвалидами качествен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 муниципальных образовательных организаций: дошкольных, общеобразовательных, дополнительного образования детей, в том числе  организаций, осуществляющих образовательную деятельность по адаптированным основным общеобразовательным программам, в которых созданы условия для получения детьми-инвалидами качественного образования</w:t>
            </w:r>
          </w:p>
        </w:tc>
      </w:tr>
      <w:tr>
        <w:trPr>
          <w:trHeight w:val="16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зданных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функционирование которых обеспечен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созданных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функционирование которых обеспечено</w:t>
            </w:r>
          </w:p>
        </w:tc>
      </w:tr>
      <w:tr>
        <w:trPr>
          <w:trHeight w:val="127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центров образования естественно-научной и технологической направленностей, в которых обеспечены условия для функционир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центров образования естественно-научной и технологической направленностей, в которых обеспечены условия для функционирования</w:t>
            </w:r>
          </w:p>
        </w:tc>
      </w:tr>
      <w:tr>
        <w:trPr>
          <w:trHeight w:val="168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изаций, осуществляющих образовательную деятельность исключительно по адаптированным основным общеобразовательным программам, в которых обновлена материально-техническая база в организац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организаций, осуществляющих образовательную деятельность исключительно по адаптированным основным общеобразовательным программам, в которых обновлена материально-техническая база в организациях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униципальных общеобразовательных организаций, в которых проведен капитальный ремон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муниципальных общеобразовательных организаций, в которых проведен капитальный ремонт</w:t>
            </w:r>
          </w:p>
        </w:tc>
      </w:tr>
      <w:tr>
        <w:trPr>
          <w:trHeight w:val="1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</w:t>
            </w:r>
          </w:p>
        </w:tc>
      </w:tr>
      <w:tr>
        <w:trPr>
          <w:trHeight w:val="212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воспитанников в частных дошкольных образовательных организациях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воспитанников в частных дошкольных образовательных организациях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</w:t>
            </w:r>
          </w:p>
        </w:tc>
      </w:tr>
      <w:tr>
        <w:trPr>
          <w:trHeight w:val="28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зданных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созданных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</w:tr>
      <w:tr>
        <w:trPr>
          <w:trHeight w:val="98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типендиантов, которым произведены  выплаты в области образования, культуры и искусства (юные дарования, одаренные дети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стипендиантов, которым произведены  выплаты в области образования, культуры и искусства (юные дарования, одаренные дети)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зданных центров цифрового образования детей it-ку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созданных центров цифрового образования детей it-куб</w:t>
            </w:r>
          </w:p>
        </w:tc>
      </w:tr>
      <w:tr>
        <w:trPr>
          <w:trHeight w:val="126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зданых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созданых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169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снащенных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оснащенных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озданных детских технопарка «Кванториум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созданных детских технопарка «Кванториум»</w:t>
            </w:r>
          </w:p>
        </w:tc>
      </w:tr>
      <w:tr>
        <w:trPr>
          <w:trHeight w:val="93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щеобразовательных организаций, принявших участие в данных мероприятия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количество  общеобразовательных организаций, принявших участие в данных мероприятиях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мероприятий подпрограммы 1 «Общее образовани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233"/>
        <w:gridCol w:w="795"/>
        <w:gridCol w:w="1262"/>
        <w:gridCol w:w="1139"/>
        <w:gridCol w:w="612"/>
        <w:gridCol w:w="85"/>
        <w:gridCol w:w="44"/>
        <w:gridCol w:w="468"/>
        <w:gridCol w:w="11"/>
        <w:gridCol w:w="24"/>
        <w:gridCol w:w="35"/>
        <w:gridCol w:w="19"/>
        <w:gridCol w:w="13"/>
        <w:gridCol w:w="10"/>
        <w:gridCol w:w="11"/>
        <w:gridCol w:w="18"/>
        <w:gridCol w:w="16"/>
        <w:gridCol w:w="39"/>
        <w:gridCol w:w="371"/>
        <w:gridCol w:w="16"/>
        <w:gridCol w:w="60"/>
        <w:gridCol w:w="30"/>
        <w:gridCol w:w="6"/>
        <w:gridCol w:w="6"/>
        <w:gridCol w:w="23"/>
        <w:gridCol w:w="18"/>
        <w:gridCol w:w="9"/>
        <w:gridCol w:w="21"/>
        <w:gridCol w:w="7"/>
        <w:gridCol w:w="371"/>
        <w:gridCol w:w="113"/>
        <w:gridCol w:w="31"/>
        <w:gridCol w:w="6"/>
        <w:gridCol w:w="15"/>
        <w:gridCol w:w="34"/>
        <w:gridCol w:w="35"/>
        <w:gridCol w:w="21"/>
        <w:gridCol w:w="12"/>
        <w:gridCol w:w="489"/>
        <w:gridCol w:w="132"/>
        <w:gridCol w:w="30"/>
        <w:gridCol w:w="1194"/>
        <w:gridCol w:w="36"/>
        <w:gridCol w:w="21"/>
        <w:gridCol w:w="78"/>
        <w:gridCol w:w="1126"/>
        <w:gridCol w:w="412"/>
        <w:gridCol w:w="23"/>
        <w:gridCol w:w="9"/>
        <w:gridCol w:w="996"/>
        <w:gridCol w:w="565"/>
        <w:gridCol w:w="566"/>
        <w:gridCol w:w="145"/>
        <w:gridCol w:w="992"/>
      </w:tblGrid>
      <w:tr>
        <w:trPr>
          <w:trHeight w:val="66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исполнения мероприятия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(тыс. руб.)</w:t>
            </w:r>
          </w:p>
        </w:tc>
        <w:tc>
          <w:tcPr>
            <w:tcW w:w="7156" w:type="dxa"/>
            <w:gridSpan w:val="4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1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01. </w:t>
              <w:br/>
              <w:t>Финансовое обеспечение деятельности образовательных организаций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366 618,2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 211,8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 769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 787,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 424,4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424,4</w:t>
            </w:r>
          </w:p>
        </w:tc>
        <w:tc>
          <w:tcPr>
            <w:tcW w:w="11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 528,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 176,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 17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 176,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1 445,2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 192,8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 19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 210,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 424,4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 424,4</w:t>
            </w:r>
          </w:p>
        </w:tc>
        <w:tc>
          <w:tcPr>
            <w:tcW w:w="11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 645,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 843,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40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401,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01.</w:t>
              <w:br/>
              <w:t>Проведение капитального ремонта, технического переоснащения и благоустройства территорий учреждений образования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Шт.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08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5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8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02.</w:t>
              <w:br/>
              <w:t>Обеспечение подвоза обучающихся к месту обучения в муниципальные общеобразовательные организации в Московской области за счет средств местного бюджет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 548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9,6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109,6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109,6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109,6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10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 548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109,6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109,6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109,6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109,6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 10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обучающихся, обеспеченных подвозом  к месту обучения в муниципальные общеобразовательные организации в Московской области за счет средств местного бюджета, процент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1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71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07. 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63 839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4 241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4 799,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4 799,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39 194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6 398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6 398,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6 398,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 645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843,0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401,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401,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общедоступного и бесплатного дошкольного, начального общего, основного общего, среднего общего образования, дополнительного образования в муниципальных общеобразовательных организациях, человек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3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5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480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496</w:t>
            </w:r>
          </w:p>
        </w:tc>
        <w:tc>
          <w:tcPr>
            <w:tcW w:w="5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  <w:r>
              <w:rPr>
                <w:color w:val="000000"/>
                <w:sz w:val="16"/>
                <w:szCs w:val="16"/>
              </w:rPr>
              <w:t>2496</w:t>
            </w:r>
          </w:p>
        </w:tc>
        <w:tc>
          <w:tcPr>
            <w:tcW w:w="638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496</w:t>
            </w:r>
          </w:p>
        </w:tc>
        <w:tc>
          <w:tcPr>
            <w:tcW w:w="5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496</w:t>
            </w:r>
          </w:p>
        </w:tc>
        <w:tc>
          <w:tcPr>
            <w:tcW w:w="6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496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96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496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96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08.</w:t>
              <w:br/>
              <w:t>Финансовое обеспечение получения гражданами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на 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чение общедоступного и бесплатного дошкольного, начального общего, основного общего, среднего общего образования в частных общеобразовательных организациях, человек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5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роприятие 01.10 </w:t>
              <w:br/>
              <w:t>Финансовое обеспечение выплаты компенсации родительской 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 334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778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778,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778,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 334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778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778,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778,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нозируемое количество в семьях детей, человек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ел.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5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50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5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Мероприятие 01.11. Расходы на обеспечение деятельности (оказание услуг) муниципальных учреждений – общеобразовательные организации, оказывающие услуги дошкольного, начального общего, основного общего, среднего общего образования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5 138,2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 931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 931,4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 949,4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 163,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 163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55 138,2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 931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 931,4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0 949,4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 163,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 163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щеобразовательных организаций, оказывающих услуги  дошкольного, начального общего, основного общего, среднего общего образования, в которых осуществлено финансирование расходов на обеспечение деятельности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 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9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5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gridSpan w:val="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</w:t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1.12. </w:t>
              <w:br/>
              <w:t>Укрепление материально-технической базы и проведение текущего ремонта общеобразовательных организаций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2" w:type="dxa"/>
            <w:gridSpan w:val="3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2" w:type="dxa"/>
            <w:gridSpan w:val="3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2" w:type="dxa"/>
            <w:gridSpan w:val="3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2" w:type="dxa"/>
            <w:gridSpan w:val="3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2" w:type="dxa"/>
            <w:gridSpan w:val="3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 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9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5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1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9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13.</w:t>
              <w:br/>
              <w:t>Профессиональная физическая охрана муниципальных учреждений в сфере общеобразовательных организаций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7 год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0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1.14. </w:t>
              <w:br/>
              <w:t>Организация питания обучающихся и воспитанников общеобразовательных организаций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 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7 год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1.15. </w:t>
              <w:br/>
              <w:t>Мероприятия в сфере образовани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7 год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9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2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16. Оснащение и лицензирование медицинских кабинетов образовательных организаций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027 год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3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1.17. </w:t>
              <w:br/>
              <w:t>Расходы на обеспечение деятельности (оказание услуг) муниципальных учреждений – дошкольные образовательные организации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95 759,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 151,8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 151,8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 151,8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 151,8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151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95 759,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 151,8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 151,8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 151,8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 151,8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151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7 год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4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1.18. </w:t>
              <w:br/>
              <w:t>Укрепление материально-технической базы и проведение текущего ремонта учреждений дошкольного образования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5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1.19. </w:t>
              <w:br/>
              <w:t>Профессиональная физическая охрана муниципальных учреждений дошкольного образования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6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20. Мероприятия в сфере дошкольного образования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02. </w:t>
              <w:br/>
              <w:t>Реализация  федеральных государственных образовательных стандартов   общего образования, в том числе мероприятий  по нормативному правовому и методическому сопровождению, обновлению содержания и технологий образования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0 509,9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 274,9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 302,3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161,7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 885,5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85,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0 942,6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 807,5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829,4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 305,7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 250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794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 799,5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 885,5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85,5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85,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 317,3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 673,4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 673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 970,5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2.01.</w:t>
              <w:br/>
              <w:t>Компенсация проезда к месту учебы и обратно отдельным категориям обучающихся по очной форме обучения муниципальных общеобразовательных организаций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8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6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6,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6,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18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6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6,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6,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учащихся муниципального образования Московской области, пользующихся единой транспортной картой, исходя из средней численности, фактически сложившейся за три года, предшествующих году формирования бюджета, человек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2.02. </w:t>
              <w:br/>
              <w:t>Приобретение автобусов для доставки обучающихся в общеобразовательные организации, расположенные в сельских населенных пунктах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 972,6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72,6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978,1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 978,1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94,5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994,5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автобусов для доставки обучающихся в общеобразовательные организации, расположенные в сельских населенных пунктах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Шт.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2.08.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 736,3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345,3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345,3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 204,7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0,5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988,5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 837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 837,4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313,7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 430,5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4,5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4,5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0,5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20,5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 317,3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 673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 673,4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 970,5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орячим питанием обучающихся 1-4 классов, человек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97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3 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23 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723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5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2.10.</w:t>
              <w:br/>
              <w:t>Организация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 183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51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7 751,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51,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65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65,0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358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 786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 786,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 786,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 825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65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65,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65,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65,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65,0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детей, которым предусмотрены средства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, человек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55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571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1 </w:t>
            </w:r>
          </w:p>
        </w:tc>
        <w:tc>
          <w:tcPr>
            <w:tcW w:w="57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1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1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1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2.13. </w:t>
              <w:br/>
              <w:t>Создание и содержание дополнительных мест для детей в возрасте от 1,5 до 7 лет в организациях, осуществляющих присмотр и уход за детьми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озданных и содержащихся дополнительных мест для детей в возрасте от 1,5 до 7 лет в организациях, осуществляющих присмотр и уход за детьми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03.</w:t>
              <w:br/>
              <w:t>Повышение степени пожарной безопасности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3.01Выполнение работ по обеспечению пожарной безопасности в муниципальных образовательных организациях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6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в которых проведены: ремонт, закупка, установка внутреннего противопожарного водопровода, насосов и автоматики управления, автоматической пожарной сигнализации и систем оповещения пожарных лестниц и ограждений, систем дымоудаления, обработка конструкций огнезащитным составом, замена горючей отделки на путях эвакуации на негорючую, приведение эвакуационных путей и выходов в соответствие с требованиями законодательства в сфере пожарной безопасности, оборудование зданий запасными выходами, огнезащитными препятствиями, оборудование огнезащитных препятствий защитными решетками или пленками, закупка газо-дымозащитных комплектов, разработка планов эвакуации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9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04. </w:t>
              <w:br/>
              <w:t>Обеспечение и проведение государственной итоговой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 922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84,4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 922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84,4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4.01.</w:t>
              <w:br/>
              <w:t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 922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8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 922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984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84,4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учающихся, освоивших образовательные программы основного общего и среднего общего образования, участвующих в проведении государственной итоговой аттестации, в том числе в форме единого государственно го экзамена, человек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5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15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65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5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6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0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07.  </w:t>
              <w:br/>
              <w:t>Проведение капитального ремонта объектов дошкольного образования, закупка оборудования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7 346,2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0 994,2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 352,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 664,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 832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 832,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 682,2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 162,2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 520,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7.01. 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  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87 346,2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0 994,2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6 352,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1 664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 832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0 832,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5 682,2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 162,2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 520,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тремонтированных дошкольных образовательных организаций, шт.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7.02. </w:t>
              <w:br/>
              <w:t>Приобретение (выкуп) нежилых помещений и земельного участка под размещение дошкольных групп для детей в возрасте от 2 месяцев до 7 лет за счет средств местного бюджета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08. </w:t>
              <w:br/>
              <w:t>Модернизация школьных систем образования в рамках государственной программы Российской Федерации «Развитие образования»</w:t>
              <w:br/>
              <w:t xml:space="preserve"> 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29 634,5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3 525,9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4 005,6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701,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1,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3 307,1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0 686,3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2 620,8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3 471,3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 983,5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1 384,8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1,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1,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2 856,1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 856,1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8.01. </w:t>
              <w:br/>
              <w:t>Проведение работ по капитальному ремонту зданий региональных (муниципальных) общеобразовательных организаций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4 585,8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5 308,9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7 173,9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1,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1,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8 763,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8 937,4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9 825,6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7 613,1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 161,8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348,3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1,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8 209,7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 209,7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даний, в которых в полном объеме выполнены мероприятия по капитальному ремонту общеобразовательных организаций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8.02. </w:t>
              <w:br/>
              <w:t>Оснащение отремонтированных зданий общеобразовательных организаций средствами обучения и воспитания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9 092,1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100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1 992,1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 183,2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 743,6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 439,6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 262,5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10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552,5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 646,4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 646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тремонтированных зданий общеобразовательных организаций, которые оснащены средствами обучения и воспитания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8.03. Разработка проектно-сметной документации на проведение капитального ремонта зданий муниципальных общеобразовательных организаций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0 977,5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 487,7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 489,8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 879,7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 838,9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 040,8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 097,8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48,8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449,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зданий по которым разработана проектно-сметная документация на проведение капитального ремонта зданий муниципальных общеобразовательных организаций в Московской области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87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5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8.04. </w:t>
              <w:br/>
              <w:t>Благоустройство территорий муниципальных общеобразовательных организаций, в зданиях которых выполнен капитальный ремонт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4 979,1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 629,3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 349,8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 481,2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 166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 314,8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497,9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62,9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035,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ичество блогоустроенных территорий  муниципальных общеобразовательных организаций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8.05. </w:t>
              <w:b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099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, приведённых в соответствие требованиям, установленным законодательством по антитеррористической защищённости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0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8.06</w:t>
              <w:br/>
              <w:t>Обеспечение повышения квалификации/профессиональной переподготовки учителей, осуществляющих учебный процесс в объектах капитального ремонта, сверх минимальных требований, установленных законодательством, и (или) обучения управленческих команд, состоящих из представителей администраций и педагогических работников объектов капитального ремонта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56" w:type="dxa"/>
            <w:gridSpan w:val="4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в пределах предусмотренных  средст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7156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7156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7156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7156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ителей, осуществляющих учебный процесс в объектах капитального ремонта,  прошедших повышение квалификации/профессиональную переподготовку, человек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7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1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2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72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6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7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8.07. Обновление в объектах капитального ремонта 100% учебников и учебных пособий, не позволяющих их дальнейшее использование в образовательном процессе по причинам ветхости и дефектности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7156" w:type="dxa"/>
            <w:gridSpan w:val="4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в пределах предусмотренных  средст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7156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7156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7156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7156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капитального ремонта, в которых проведено обновление учебников и учебных пособий, не позволяющих их дальнейшее использование в образовательном процессе по причинам ветхости и дефектности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6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34" w:type="dxa"/>
            <w:gridSpan w:val="3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09. </w:t>
              <w:br/>
              <w:t xml:space="preserve">Обеспечение условий доступности для инвалидов объектов и предоставляемых услуг в сфере образования 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53,5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53,5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75,9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75,9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9.01. </w:t>
              <w:br/>
              <w:t>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53,5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053,5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75,9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775,9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,6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униципальных образовательных организаций: дошкольных, общеобразовательных, дополнительного образования детей, в том числе  организаций, осуществляющих образовательную деятельность по адаптированным основным общеобразовательным программам, в которых созданы условия для получения детьми-инвалидами качественного образования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3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4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63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3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Е1. </w:t>
              <w:br/>
              <w:t xml:space="preserve">Федеральный проект «Современная школа»  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250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 250,0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048,8 </w:t>
            </w:r>
          </w:p>
        </w:tc>
        <w:tc>
          <w:tcPr>
            <w:tcW w:w="323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048,8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4,9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54,9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646,3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646,3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Е1.01.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 250,0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 250,0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8,8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8,8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,9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4,9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646,3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646,3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озданных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функционирование которых обеспечено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3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4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63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3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Е1.02.</w:t>
              <w:br/>
              <w:t>Обеспечение условий для функционирования центров образования естественно-научной и технологической направленностей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000,0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000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центров образования естественно-научной и технологической направленностей, в которых обеспечены условия для функционирования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5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3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4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63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33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3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Е1.03.</w:t>
              <w:br/>
              <w:t>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3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осуществляющих образовательную деятельность исключительно по адаптированным основным общеобразовательным программам, в которых обновлена материально-техническая база в организациях, 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0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37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4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3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3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4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Е1.04.Проведение капитального ремонта в муниципальных общеобразовательных организациях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униципальных общеобразовательных организаций, в которых проведен капитальный ремонт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64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33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3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564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Е2: </w:t>
              <w:br/>
              <w:t xml:space="preserve">Федеральный проект «Успех каждого ребенка» 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Е2.01.</w:t>
              <w:br/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щеобразовательных организаций, расположенных в сельской местности и малых городах, в которых обновлена материально-техническая база для занятий детей физической культурой и спортом., шт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64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4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5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564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Р2: </w:t>
              <w:br/>
              <w:t xml:space="preserve">Федеральный проект «Содействие занятости» 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Р2.01. Государственная поддержка частных дошкольных образовательных организаций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, с целью возмещения расходов на присмотр и уход, содержание имущества и арендную плату за использование помещений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оспитанников в частных дошкольных образовательных организациях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, человек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64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40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6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4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Р2.02. </w:t>
              <w:br/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261" w:type="dxa"/>
            <w:gridSpan w:val="3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озданных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, место.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64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5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56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5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564" w:type="dxa"/>
            <w:gridSpan w:val="3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960 334,3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40 294,7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75 414,1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96 634,9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 995,3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 995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45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180 266,4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28 326,5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92 458,2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59 481,7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96 603,2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54 949,4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69 881,5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 781,7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23 995,3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 995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источники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3 464,7 </w:t>
            </w:r>
          </w:p>
        </w:tc>
        <w:tc>
          <w:tcPr>
            <w:tcW w:w="3261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7 018,8 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 074,4 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3 371,5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ечень мероприятий подпрограммы 2 «Дополнительное образование, воспитание и психолого-социальное сопровождение дете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80"/>
        <w:gridCol w:w="22"/>
        <w:gridCol w:w="812"/>
        <w:gridCol w:w="32"/>
        <w:gridCol w:w="1333"/>
        <w:gridCol w:w="839"/>
        <w:gridCol w:w="648"/>
        <w:gridCol w:w="207"/>
        <w:gridCol w:w="139"/>
        <w:gridCol w:w="140"/>
        <w:gridCol w:w="9"/>
        <w:gridCol w:w="73"/>
        <w:gridCol w:w="19"/>
        <w:gridCol w:w="26"/>
        <w:gridCol w:w="26"/>
        <w:gridCol w:w="69"/>
        <w:gridCol w:w="141"/>
        <w:gridCol w:w="71"/>
        <w:gridCol w:w="135"/>
        <w:gridCol w:w="78"/>
        <w:gridCol w:w="37"/>
        <w:gridCol w:w="36"/>
        <w:gridCol w:w="109"/>
        <w:gridCol w:w="33"/>
        <w:gridCol w:w="68"/>
        <w:gridCol w:w="71"/>
        <w:gridCol w:w="135"/>
        <w:gridCol w:w="7"/>
        <w:gridCol w:w="358"/>
        <w:gridCol w:w="19"/>
        <w:gridCol w:w="10"/>
        <w:gridCol w:w="9"/>
        <w:gridCol w:w="100"/>
        <w:gridCol w:w="46"/>
        <w:gridCol w:w="18"/>
        <w:gridCol w:w="7"/>
        <w:gridCol w:w="507"/>
        <w:gridCol w:w="17"/>
        <w:gridCol w:w="18"/>
        <w:gridCol w:w="6"/>
        <w:gridCol w:w="16"/>
        <w:gridCol w:w="853"/>
        <w:gridCol w:w="16"/>
        <w:gridCol w:w="349"/>
        <w:gridCol w:w="10"/>
        <w:gridCol w:w="51"/>
        <w:gridCol w:w="665"/>
        <w:gridCol w:w="42"/>
        <w:gridCol w:w="95"/>
        <w:gridCol w:w="9"/>
        <w:gridCol w:w="41"/>
        <w:gridCol w:w="993"/>
        <w:gridCol w:w="93"/>
        <w:gridCol w:w="47"/>
        <w:gridCol w:w="984"/>
        <w:gridCol w:w="12"/>
        <w:gridCol w:w="1843"/>
      </w:tblGrid>
      <w:tr>
        <w:trPr>
          <w:trHeight w:val="45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исполнения мероприятия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(тыс. руб.)</w:t>
            </w:r>
          </w:p>
        </w:tc>
        <w:tc>
          <w:tcPr>
            <w:tcW w:w="7656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7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01.</w:t>
              <w:br/>
              <w:t>Реализация «пилотных проектов» обновления содержания и технологий дополнительного образования, воспитания, психолого-педагогического сопровождения детей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01. Стипендии в области образования, культуры и искусства (юные дарования, одаренные дети)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84,0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4,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типендиантов, которым произведены  выплаты в области образования, культуры и искусства (юные дарования, одаренные дети), человек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97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185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49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4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49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 </w:t>
            </w:r>
          </w:p>
        </w:tc>
        <w:tc>
          <w:tcPr>
            <w:tcW w:w="2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49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9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02.</w:t>
              <w:br/>
              <w:t>Финансовое обеспечение деятельности организаций дополнительного образования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89 475,0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89 475,0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2.01. Расходы на обеспечение деятельности (оказание услуг) муниципальных учреждений - организации дополнительного образования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89 475,0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89 475,0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 895,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дополнительного образования, в которых осуществлено финансирование расходов на обеспечение деятельности (оказание услуг), единица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2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5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8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2.02. Укрепление материально-технической базы и проведение текущего ремонта учреждений дополнительного образования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езультата 1 выполнения мероприятия, ед.измерения)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2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675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4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2.03. Профессиональная физическая охрана муниципальных учреждений дополнительного образования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6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езультата 1 выполнения мероприятия, ед.измерения)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2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2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6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2.04. Мероприятия в сфере дополнительного  образования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5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3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езультата 1 выполнения мероприятия, ед.измерения)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1" w:type="dxa"/>
            <w:gridSpan w:val="3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1" w:type="dxa"/>
            <w:gridSpan w:val="3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51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2.05. Проведение капитального ремонта, технического переоснащения и благоустройства территорий учреждений образования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6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6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6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6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68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7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езультата 1 выполнения мероприятия, ед.измерения)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31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4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1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6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30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6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16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04.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315,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 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315,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04.01. </w:t>
              <w:br/>
              <w:t>Внедрение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315,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 315,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63,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зовательных организаций, в которых обеспечено функционирование модели персонифицированного финансирования дополнительного образования детей, единица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9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9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5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3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3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4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6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3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4.02.</w:t>
              <w:br/>
              <w:t>Методическое и информационное сопровождение участников системы персонифицированного финансирования дополнительного образования детей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86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1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предусмотрен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496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9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33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05.</w:t>
              <w:br/>
              <w:t>Повышени степени пожарной безопасности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5.01.Выполнение работ по обеспечениюпожарной безопасности в муниципальных организациях дополнительного образования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енование результата 1 выполнения мероприятия, ед.измерения)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37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6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 Е4</w:t>
              <w:br/>
              <w:t xml:space="preserve">Федеральный проект «Цифровая образовательная среда» 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 Е4.01.</w:t>
              <w:br/>
              <w:t>Создание центров цифрового образования детей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392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398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озданных центров цифрового образования детей it-куб, шт.</w:t>
            </w:r>
          </w:p>
        </w:tc>
        <w:tc>
          <w:tcPr>
            <w:tcW w:w="8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295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2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3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9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 Е2</w:t>
              <w:br/>
              <w:t xml:space="preserve">Федеральный проект «Успех каждого ребенка» 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Е2.02.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озданых новых мест в образовательных организациях различных типов для реализации дополнительных общеразвивающих программ всех направленностей (ученико-мест)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1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61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1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0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EB: </w:t>
              <w:br/>
              <w:t xml:space="preserve">федеральный проект «Патриотическое воспитание граждан Российской Федерации» 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,9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,9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4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4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2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2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,3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,3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е ЕВ.01. </w:t>
              <w:br/>
              <w:t>Оснащение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,9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4,9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4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4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2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,2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,3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,3 </w:t>
            </w:r>
          </w:p>
        </w:tc>
        <w:tc>
          <w:tcPr>
            <w:tcW w:w="127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снащенных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, шт.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1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3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0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31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31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Е1: Федеральный проект «Современная школа»  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Е1.01.</w:t>
              <w:br/>
              <w:t>Создание детского технопарка «Кванториум»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7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созданных детских технопарка «Кванториум», шт.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1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27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6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6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6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5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1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26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 </w:t>
            </w: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50.</w:t>
              <w:br/>
              <w:t xml:space="preserve">Мероприятия по повышению финансовой грамотности 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495" w:type="dxa"/>
            <w:gridSpan w:val="5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в пределах предусмотренных  средств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495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495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495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495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1</w:t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50.01.</w:t>
              <w:br/>
              <w:t>Участие обучающихся общеобразовательных организаций во Всероссийских, межрегиональных, муниципальных мероприятиях по финансовой грамотности, в том числе в формате онлайн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495" w:type="dxa"/>
            <w:gridSpan w:val="5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в пределах предусмотренных  средств</w:t>
            </w:r>
          </w:p>
        </w:tc>
        <w:tc>
          <w:tcPr>
            <w:tcW w:w="1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495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495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495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495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щеобразовательных организаций, принявших участие в данных мероприятиях, шт.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2023 год</w:t>
            </w:r>
          </w:p>
        </w:tc>
        <w:tc>
          <w:tcPr>
            <w:tcW w:w="2513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430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квартала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7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7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7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11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40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04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2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 xml:space="preserve">Итого </w:t>
            </w:r>
          </w:p>
        </w:tc>
        <w:tc>
          <w:tcPr>
            <w:tcW w:w="8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 304,9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336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242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242,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242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2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по образованию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4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3,4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91 211,2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8 243,2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242,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242,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242,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 242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,3 </w:t>
            </w:r>
          </w:p>
        </w:tc>
        <w:tc>
          <w:tcPr>
            <w:tcW w:w="340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0,3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чень мероприятий подпрограммы 4 «Обеспечивающая подпрограмма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80"/>
        <w:gridCol w:w="1140"/>
        <w:gridCol w:w="1600"/>
        <w:gridCol w:w="960"/>
        <w:gridCol w:w="960"/>
        <w:gridCol w:w="960"/>
        <w:gridCol w:w="960"/>
        <w:gridCol w:w="960"/>
        <w:gridCol w:w="960"/>
        <w:gridCol w:w="1440"/>
        <w:gridCol w:w="2504"/>
      </w:tblGrid>
      <w:tr>
        <w:trPr>
          <w:trHeight w:val="3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одпрограмм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и исполнения мероприяти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(тыс. руб.)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выполнение мероприятия подпрограммы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ы выполнения мероприятия подпрограммы</w:t>
            </w:r>
          </w:p>
        </w:tc>
      </w:tr>
      <w:tr>
        <w:trPr>
          <w:trHeight w:val="7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01. Создание условий для реализации полномочий органов местного самоуправления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 813,5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зданы условия для реализации полномочий органов местного самоуправления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 813,5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01. Обеспечение деятельности муниципальных органов – учреждения в сфере образования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 313,5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2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2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2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2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262,7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зданы условия для реализации полномочий органов местного самоуправления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6 313,5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2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2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2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2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262,7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02. Обеспечение деятельности прочих учреждений образования (межшкольные учебные комбинаты, хозяйственные эксплуатационные конторы, методические кабинеты)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5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01.03. Мероприятия в сфере образования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 50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зданы условия для реализации полномочий органов местного самоуправления</w:t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 50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00,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-2025 г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 813,5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Отдел по образованию</w:t>
            </w:r>
          </w:p>
        </w:tc>
        <w:tc>
          <w:tcPr>
            <w:tcW w:w="2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зданы условия для реализации полномочий органов местного самоуправления</w:t>
            </w:r>
          </w:p>
        </w:tc>
      </w:tr>
      <w:tr>
        <w:trPr>
          <w:trHeight w:val="67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бюджета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38 813,5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 762,7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61"/>
        <w:keepNext w:val="true"/>
        <w:keepLines/>
        <w:shd w:fill="auto" w:val="clear"/>
        <w:spacing w:lineRule="exact" w:line="270" w:before="0" w:after="306"/>
        <w:ind w:left="200" w:right="3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/>
          <w:b/>
          <w:color w:val="000000"/>
          <w:sz w:val="24"/>
          <w:szCs w:val="24"/>
          <w:lang w:val="en-US"/>
        </w:rPr>
      </w:r>
    </w:p>
    <w:p>
      <w:pPr>
        <w:pStyle w:val="61"/>
        <w:keepNext w:val="true"/>
        <w:keepLines/>
        <w:shd w:fill="auto" w:val="clear"/>
        <w:spacing w:lineRule="exact" w:line="270" w:before="0" w:after="306"/>
        <w:ind w:left="200" w:right="3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61"/>
        <w:keepNext w:val="true"/>
        <w:keepLines/>
        <w:shd w:fill="auto" w:val="clear"/>
        <w:spacing w:lineRule="exact" w:line="270" w:before="0" w:after="306"/>
        <w:ind w:left="200" w:right="380" w:hanging="0"/>
        <w:jc w:val="both"/>
        <w:rPr/>
      </w:pPr>
      <w:r>
        <w:rPr>
          <w:color w:val="000000"/>
        </w:rPr>
        <w:t>Адресный перечень объектов муниципальной собственности, на которые предоставляется субсидия бюджетам муниципальных образований Московской области, предусмотренная мероприятием 0</w:t>
      </w:r>
      <w:r>
        <w:rPr>
          <w:color w:val="000000"/>
          <w:lang w:val="ru-RU"/>
        </w:rPr>
        <w:t>8</w:t>
      </w:r>
      <w:r>
        <w:rPr>
          <w:color w:val="000000"/>
        </w:rPr>
        <w:t>.0</w:t>
      </w:r>
      <w:r>
        <w:rPr>
          <w:color w:val="000000"/>
          <w:lang w:val="ru-RU"/>
        </w:rPr>
        <w:t>1</w:t>
      </w:r>
      <w:r>
        <w:rPr/>
        <w:t xml:space="preserve"> подпрограммы «Общее образование»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686"/>
        <w:gridCol w:w="1701"/>
        <w:gridCol w:w="992"/>
        <w:gridCol w:w="992"/>
        <w:gridCol w:w="1134"/>
        <w:gridCol w:w="1134"/>
        <w:gridCol w:w="992"/>
        <w:gridCol w:w="993"/>
        <w:gridCol w:w="1134"/>
        <w:gridCol w:w="1417"/>
        <w:gridCol w:w="1134"/>
        <w:gridCol w:w="992"/>
        <w:gridCol w:w="567"/>
      </w:tblGrid>
      <w:tr>
        <w:trPr>
          <w:trHeight w:val="763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№ </w:t>
            </w:r>
            <w:r>
              <w:rPr>
                <w:rStyle w:val="6pt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60" w:right="113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Наименование муниципального образования/ Наименование объекта, адрес </w:t>
            </w:r>
          </w:p>
          <w:p>
            <w:pPr>
              <w:pStyle w:val="5"/>
              <w:shd w:fill="auto" w:val="clear"/>
              <w:spacing w:lineRule="auto" w:line="240" w:before="0" w:after="0"/>
              <w:ind w:left="60" w:right="113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Мощность/ прирост мощности; объекта 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(кв, метр, погонный метр, место* койко- место и т.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Виды работ в соответствии с классификатором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о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оведения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ткрытие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ъекта/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завершение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едельная стоимость объекта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офинансировано на 01.01.2022 (тыс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сточни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инансирова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6pt"/>
                <w:sz w:val="16"/>
                <w:szCs w:val="16"/>
                <w:lang w:eastAsia="ru-RU"/>
              </w:rPr>
              <w:t>Финансирование, в том числе распределение субсидий из бюджета Московской области (тыс. руб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статок сметной стоимости до ввода в эксплуатацию</w:t>
            </w:r>
          </w:p>
        </w:tc>
      </w:tr>
      <w:tr>
        <w:trPr>
          <w:trHeight w:val="504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6pt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723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6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Городской округ Лотоши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 3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 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 1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98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 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 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 4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8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 6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09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ЛСОШ № 1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 г.о. Лотошино, рп. Лотошино, ул. Колхозная, д. 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(в т.ч. проектные и изыскательские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-01.09.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5 8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55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1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6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7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Оснащение средствами обучения и воспит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58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14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ЛСОШ № 2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 г.о. Лотошино, рп. Лотошино, ул. Микрорайон, д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(в т.ч. проектные и изыскательские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-01.09.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4 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Оснащение средствами обучения и воспит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65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Микулинская гимназ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 г.о. Лотошино, с. Микулино, ул. Школьная, д.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(в т.ч. проектные и изыскательские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-01.09.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11 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7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0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6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6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43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 Оснащение средствами обучения и вос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7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 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0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6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6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61"/>
        <w:keepNext w:val="true"/>
        <w:keepLines/>
        <w:shd w:fill="auto" w:val="clear"/>
        <w:spacing w:lineRule="exact" w:line="270" w:before="0" w:after="306"/>
        <w:ind w:left="200" w:right="3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61"/>
        <w:keepNext w:val="true"/>
        <w:keepLines/>
        <w:shd w:fill="auto" w:val="clear"/>
        <w:spacing w:lineRule="exact" w:line="270" w:before="0" w:after="306"/>
        <w:ind w:left="200" w:right="3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61"/>
        <w:keepNext w:val="true"/>
        <w:keepLines/>
        <w:shd w:fill="auto" w:val="clear"/>
        <w:spacing w:lineRule="exact" w:line="270" w:before="0" w:after="306"/>
        <w:ind w:left="200" w:right="380" w:hanging="0"/>
        <w:rPr/>
      </w:pPr>
      <w:r>
        <w:rPr>
          <w:color w:val="000000"/>
        </w:rPr>
        <w:t>Адресный перечень объектов муниципальной собственности, на которые предоставляется субсидия бюджетам муниципальных образований Московской области, предусмотренная мероприятием 0</w:t>
      </w:r>
      <w:r>
        <w:rPr>
          <w:color w:val="000000"/>
          <w:lang w:val="ru-RU"/>
        </w:rPr>
        <w:t>8</w:t>
      </w:r>
      <w:r>
        <w:rPr>
          <w:color w:val="000000"/>
        </w:rPr>
        <w:t>.0</w:t>
      </w:r>
      <w:r>
        <w:rPr>
          <w:color w:val="000000"/>
          <w:lang w:val="ru-RU"/>
        </w:rPr>
        <w:t>2</w:t>
      </w:r>
      <w:r>
        <w:rPr/>
        <w:t xml:space="preserve"> подпрограммы «Общее образование»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686"/>
        <w:gridCol w:w="1701"/>
        <w:gridCol w:w="992"/>
        <w:gridCol w:w="992"/>
        <w:gridCol w:w="1134"/>
        <w:gridCol w:w="1134"/>
        <w:gridCol w:w="992"/>
        <w:gridCol w:w="993"/>
        <w:gridCol w:w="1134"/>
        <w:gridCol w:w="1417"/>
        <w:gridCol w:w="1134"/>
        <w:gridCol w:w="992"/>
        <w:gridCol w:w="567"/>
      </w:tblGrid>
      <w:tr>
        <w:trPr>
          <w:trHeight w:val="763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№ </w:t>
            </w:r>
            <w:r>
              <w:rPr>
                <w:rStyle w:val="6pt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60" w:right="113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Наименование муниципального образования/ Наименование объекта, адрес </w:t>
            </w:r>
          </w:p>
          <w:p>
            <w:pPr>
              <w:pStyle w:val="5"/>
              <w:shd w:fill="auto" w:val="clear"/>
              <w:spacing w:lineRule="auto" w:line="240" w:before="0" w:after="0"/>
              <w:ind w:left="60" w:right="113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Мощность/ прирост мощности; объекта 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(кв, метр, погонный метр, место* койко- место и т.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Виды работ в соответствии с классификатором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о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оведения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ткрытие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ъекта/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завершение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едельная стоимость объекта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офинансировано на 01.01.2022 (тыс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сточни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инансирова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6pt"/>
                <w:sz w:val="16"/>
                <w:szCs w:val="16"/>
                <w:lang w:eastAsia="ru-RU"/>
              </w:rPr>
              <w:t>Финансирование, в том числе распределение субсидий из бюджета Московской области (тыс. руб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статок сметной стоимости до ввода в эксплуатацию</w:t>
            </w:r>
          </w:p>
        </w:tc>
      </w:tr>
      <w:tr>
        <w:trPr>
          <w:trHeight w:val="504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6pt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723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6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Городской округ Лотоши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8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98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8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409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ЛСОШ № 1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 г.о. Лотошино, рп. Лотошино, ул. Колхозная, д. 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тремонтированных зданий общеобразовательных организаций средствами обучения и воспит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-01.09.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15 8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55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tabs>
                <w:tab w:val="clear" w:pos="708"/>
                <w:tab w:val="center" w:pos="557" w:leader="none"/>
                <w:tab w:val="right" w:pos="111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1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26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ЛСОШ № 2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 г.о. Лотошино, рп. Лотошино, ул. Микрорайон, д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тремонтированных зданий общеобразовательных организаций средствами обучения и воспит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-01.09.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5 8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8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 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jc w:val="right"/>
              <w:rPr/>
            </w:pPr>
            <w:r>
              <w:rPr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Микулинская гимназия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 г.о. Лотошино, с. Микулино, ул. Школьная, д.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отремонтированных зданий общеобразовательных организаций средствами обучения и воспит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-01.09.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61"/>
        <w:keepNext w:val="true"/>
        <w:keepLines/>
        <w:shd w:fill="auto" w:val="clear"/>
        <w:spacing w:lineRule="exact" w:line="270" w:before="0" w:after="306"/>
        <w:ind w:left="200" w:right="380" w:hanging="0"/>
        <w:rPr>
          <w:color w:val="000000"/>
        </w:rPr>
      </w:pPr>
      <w:r>
        <w:rPr>
          <w:color w:val="000000"/>
        </w:rPr>
      </w:r>
    </w:p>
    <w:p>
      <w:pPr>
        <w:pStyle w:val="61"/>
        <w:keepNext w:val="true"/>
        <w:keepLines/>
        <w:shd w:fill="auto" w:val="clear"/>
        <w:spacing w:lineRule="exact" w:line="270" w:before="0" w:after="306"/>
        <w:ind w:left="200" w:right="380" w:hanging="0"/>
        <w:jc w:val="both"/>
        <w:rPr/>
      </w:pPr>
      <w:r>
        <w:rPr>
          <w:color w:val="000000"/>
        </w:rPr>
        <w:t>Адресный перечень объектов муниципальной собственности, на которые предоставляется субсидия бюджетам муниципальных образований Московской области, предусмотренная мероприятием 0</w:t>
      </w:r>
      <w:r>
        <w:rPr>
          <w:color w:val="000000"/>
          <w:lang w:val="ru-RU"/>
        </w:rPr>
        <w:t>8.04</w:t>
      </w:r>
      <w:r>
        <w:rPr/>
        <w:t xml:space="preserve"> подпрограммы «Общее образование»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686"/>
        <w:gridCol w:w="1701"/>
        <w:gridCol w:w="992"/>
        <w:gridCol w:w="992"/>
        <w:gridCol w:w="1134"/>
        <w:gridCol w:w="1134"/>
        <w:gridCol w:w="992"/>
        <w:gridCol w:w="993"/>
        <w:gridCol w:w="1134"/>
        <w:gridCol w:w="1417"/>
        <w:gridCol w:w="1134"/>
        <w:gridCol w:w="992"/>
        <w:gridCol w:w="567"/>
      </w:tblGrid>
      <w:tr>
        <w:trPr>
          <w:trHeight w:val="763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№ </w:t>
            </w:r>
            <w:r>
              <w:rPr>
                <w:rStyle w:val="6pt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60" w:right="113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Наименование муниципального образования/ Наименование объекта, адрес </w:t>
            </w:r>
          </w:p>
          <w:p>
            <w:pPr>
              <w:pStyle w:val="5"/>
              <w:shd w:fill="auto" w:val="clear"/>
              <w:spacing w:lineRule="auto" w:line="240" w:before="0" w:after="0"/>
              <w:ind w:left="60" w:right="113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Мощность/ прирост мощности; объекта 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(кв, метр, погонный метр, место* койко- место и т.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Виды работ в соответствии с классификатором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о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оведения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ткрытие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ъекта/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завершение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едельная стоимость объекта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офинансировано на 01.01.2022 (тыс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сточни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инансирова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6pt"/>
                <w:sz w:val="16"/>
                <w:szCs w:val="16"/>
                <w:lang w:eastAsia="ru-RU"/>
              </w:rPr>
              <w:t>Финансирование, в том числе распределение субсидий из бюджета Московской области (тыс. руб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статок сметной стоимости до ввода в эксплуатацию</w:t>
            </w:r>
          </w:p>
        </w:tc>
      </w:tr>
      <w:tr>
        <w:trPr>
          <w:trHeight w:val="504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6pt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723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6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Городской округ Лотоши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629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629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8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166,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166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10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,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У «ЛСОШ № 2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 г.о. Лотошино, рп. Лотошино, ул. Микрорайон, д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(в т.ч. проектные и изыскательские работ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-01.09.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9.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4 629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629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629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166,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166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,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5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том числе: Благоустройство территорий общеобразовательных организац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629,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629,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851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166,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 166,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06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едерального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,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2,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ind w:left="360" w:hanging="0"/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ind w:left="3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ind w:left="360" w:hanging="0"/>
        <w:jc w:val="center"/>
        <w:outlineLvl w:val="1"/>
        <w:rPr/>
      </w:pPr>
      <w:r>
        <w:rPr/>
        <w:t>Адресный перечень объектов муниципальной собственности, на которые предоставляется субсидия бюджетам муниципальных образований Московской области, предусмотренная мероприятием 01.01 подпрограммы «Общее образова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ind w:left="360" w:hanging="0"/>
        <w:jc w:val="center"/>
        <w:outlineLvl w:val="1"/>
        <w:rPr/>
      </w:pPr>
      <w:r>
        <w:rPr/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1"/>
        <w:gridCol w:w="1686"/>
        <w:gridCol w:w="1701"/>
        <w:gridCol w:w="992"/>
        <w:gridCol w:w="992"/>
        <w:gridCol w:w="1134"/>
        <w:gridCol w:w="1134"/>
        <w:gridCol w:w="992"/>
        <w:gridCol w:w="993"/>
        <w:gridCol w:w="1134"/>
        <w:gridCol w:w="1417"/>
        <w:gridCol w:w="1134"/>
        <w:gridCol w:w="992"/>
        <w:gridCol w:w="567"/>
      </w:tblGrid>
      <w:tr>
        <w:trPr>
          <w:trHeight w:val="763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№ </w:t>
            </w:r>
            <w:r>
              <w:rPr>
                <w:rStyle w:val="6pt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60" w:right="113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Наименование муниципального образования/ Наименование объекта, адрес </w:t>
            </w:r>
          </w:p>
          <w:p>
            <w:pPr>
              <w:pStyle w:val="5"/>
              <w:shd w:fill="auto" w:val="clear"/>
              <w:spacing w:lineRule="auto" w:line="240" w:before="0" w:after="0"/>
              <w:ind w:left="60" w:right="113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Мощность/ прирост мощности; объекта 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(кв, метр, погонный метр, место* койко- место и т.д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Виды работ в соответствии с классификатором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о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оведения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ткрытие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ъекта/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завершение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едельная стоимость объекта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Профинансировано на 01.01.2022 (тыс. 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сточники</w:t>
            </w:r>
          </w:p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финансировани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rPr/>
            </w:pPr>
            <w:r>
              <w:rPr>
                <w:rStyle w:val="6pt"/>
                <w:sz w:val="16"/>
                <w:szCs w:val="16"/>
                <w:lang w:eastAsia="ru-RU"/>
              </w:rPr>
              <w:t>Финансирование, в том числе распределение субсидий из бюджета Московской области (тыс. руб.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5"/>
              <w:shd w:fill="auto" w:val="clear"/>
              <w:spacing w:lineRule="auto" w:line="240" w:before="0" w:after="0"/>
              <w:ind w:left="113" w:right="113" w:hanging="0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статок сметной стоимости до ввода в эксплуатацию</w:t>
            </w:r>
          </w:p>
        </w:tc>
      </w:tr>
      <w:tr>
        <w:trPr>
          <w:trHeight w:val="504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exac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6pt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723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6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Городской округ Лотоши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/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X</w:t>
            </w:r>
          </w:p>
          <w:p>
            <w:pPr>
              <w:pStyle w:val="5"/>
              <w:shd w:fill="auto" w:val="clear"/>
              <w:spacing w:lineRule="auto" w:line="240" w:before="0" w:after="0"/>
              <w:jc w:val="left"/>
              <w:rPr>
                <w:rStyle w:val="6pt"/>
                <w:sz w:val="16"/>
                <w:szCs w:val="16"/>
                <w:lang w:val="ru-RU" w:eastAsia="ru-RU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988,4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 994,2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 994,2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8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 268,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 832,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 436,0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 720,35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 162,1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 558,1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«Детский сад общеразвивающего вида № 6 «Дубок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ировский, д. 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4-01.09.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</w:rPr>
              <w:t>58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 0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 00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 604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 604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396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 396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ДОУ ЦРР «Детский сад № 15 «Мечт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 г.о. Лотошино, п. Лотошино, ул. Колхозная, д. 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ремон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3-01.09.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1 988, 4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 988,4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 994,2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 994,2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rStyle w:val="6pt"/>
                <w:sz w:val="16"/>
                <w:szCs w:val="16"/>
                <w:lang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 xml:space="preserve">Средства бюджета Московской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 664,0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 832,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 832,0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429" w:hRule="exac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color w:val="000000"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"/>
              <w:shd w:fill="auto" w:val="clear"/>
              <w:spacing w:lineRule="auto" w:line="240" w:before="0" w:after="0"/>
              <w:ind w:left="20" w:hanging="0"/>
              <w:jc w:val="left"/>
              <w:rPr>
                <w:sz w:val="16"/>
                <w:szCs w:val="16"/>
                <w:lang w:val="ru-RU" w:eastAsia="ru-RU"/>
              </w:rPr>
            </w:pPr>
            <w:r>
              <w:rPr>
                <w:rStyle w:val="6pt"/>
                <w:sz w:val="16"/>
                <w:szCs w:val="16"/>
                <w:lang w:eastAsia="ru-RU"/>
              </w:rPr>
              <w:t>Средства бюджетов муниципальных образований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 324,35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162, 1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2, 1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</w:tabs>
        <w:spacing w:lineRule="atLeast" w:line="220" w:before="0" w:after="1"/>
        <w:ind w:left="360" w:hanging="0"/>
        <w:jc w:val="center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cs="Cambria"/>
      <w:color w:val="365F91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qFormat/>
    <w:rPr/>
  </w:style>
  <w:style w:type="character" w:styleId="6">
    <w:name w:val="Заголовок №6_"/>
    <w:qFormat/>
    <w:rPr>
      <w:sz w:val="27"/>
      <w:szCs w:val="27"/>
      <w:shd w:fill="FFFFFF" w:val="clear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6pt">
    <w:name w:val="Основной текст + 6 pt"/>
    <w:qFormat/>
    <w:rPr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0" w:before="0" w:after="360"/>
      <w:outlineLvl w:val="5"/>
    </w:pPr>
    <w:rPr>
      <w:sz w:val="27"/>
      <w:szCs w:val="27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31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55:00Z</dcterms:created>
  <dc:creator>Aleksandr</dc:creator>
  <dc:description/>
  <cp:keywords/>
  <dc:language>en-US</dc:language>
  <cp:lastModifiedBy>dronovao</cp:lastModifiedBy>
  <cp:lastPrinted>2022-10-11T17:43:00Z</cp:lastPrinted>
  <dcterms:modified xsi:type="dcterms:W3CDTF">2022-11-18T14:10:00Z</dcterms:modified>
  <cp:revision>3</cp:revision>
  <dc:subject/>
  <dc:title>ПРАВИТЕЛЬСТВО МОСКОВСКОЙ ОБЛАСТИ</dc:title>
</cp:coreProperties>
</file>